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 NR.1 – FENOMENE URMĂRITE LA ELEMENTELE STRUCTURALE</w:t>
      </w:r>
    </w:p>
    <w:p>
      <w:pPr>
        <w:pStyle w:val="Heading2"/>
        <w:rPr/>
      </w:pPr>
      <w:r>
        <w:rPr/>
        <w:tab/>
        <w:tab/>
        <w:t>TABEL NR. 2 FENOMENE URMĂRITE LA ELEMENTELE NESTRUCTURA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8890635" cy="491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635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1313"/>
                              <w:gridCol w:w="1239"/>
                              <w:gridCol w:w="992"/>
                              <w:gridCol w:w="1276"/>
                              <w:gridCol w:w="992"/>
                              <w:gridCol w:w="1418"/>
                              <w:gridCol w:w="1134"/>
                              <w:gridCol w:w="1418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ENOMENE URMĂRITE PRIN OBSEVAŢII VIZUALE SAU CU DISPOZITIVE DE MĂSU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Construcţie urmărită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ata vizualizării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Înclinări deplasă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formaţii elastice şi plastic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isuri, dislocări, crăpături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Segregări, cioplituri, coroziu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05pt;height:387.4pt;mso-wrap-distance-left:9pt;mso-wrap-distance-right:9pt;mso-wrap-distance-top:0pt;mso-wrap-distance-bottom:0pt;margin-top:13.7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1313"/>
                        <w:gridCol w:w="1239"/>
                        <w:gridCol w:w="992"/>
                        <w:gridCol w:w="1276"/>
                        <w:gridCol w:w="992"/>
                        <w:gridCol w:w="1418"/>
                        <w:gridCol w:w="1134"/>
                        <w:gridCol w:w="1418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ENOMENE URMĂRITE PRIN OBSEVAŢII VIZUALE SAU CU DISPOZITIVE DE MĂSURAT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Construcţie urmărită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ata vizualizării</w:t>
                            </w:r>
                          </w:p>
                        </w:tc>
                        <w:tc>
                          <w:tcPr>
                            <w:tcW w:w="2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Înclinări deplasări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formaţii elastice şi plastice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isuri, dislocări, crăpături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gregări, cioplituri, coroziu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567"/>
        <w:gridCol w:w="877"/>
        <w:gridCol w:w="877"/>
        <w:gridCol w:w="877"/>
        <w:gridCol w:w="877"/>
        <w:gridCol w:w="877"/>
        <w:gridCol w:w="877"/>
        <w:gridCol w:w="771"/>
        <w:gridCol w:w="859"/>
        <w:gridCol w:w="833"/>
        <w:gridCol w:w="922"/>
        <w:gridCol w:w="938"/>
        <w:gridCol w:w="939"/>
        <w:gridCol w:w="877"/>
        <w:gridCol w:w="87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Construcţie urmărit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Data vizualizării</w:t>
            </w:r>
          </w:p>
        </w:tc>
        <w:tc>
          <w:tcPr>
            <w:tcW w:w="12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NOMENE URMĂRITE PRIN OBSEVAŢII VIZUALE SAU CU DIPOZITIVE DE MĂSUR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SURI ÎN PEREŢI NEPORTANŢ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CURGERI VIZIBILE DIN INSTALAŢI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GREGĂRI, CIOPLIRI, DECOPERTĂRI LA TENCUIELI, PLACAJE, PARDOSELI, ETC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TE DE UMEZEALĂ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ROZIUNI ALE ELEMENTELOR METALICE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ETANŞEITĂŢI ŞI DEFECTE LA TÂMPLĂRI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PRINDERI ALE IZOLAŢIILOR PELICULARE VOPSITORII ZUGRĂVELI</w:t>
            </w:r>
          </w:p>
        </w:tc>
      </w:tr>
      <w:tr>
        <w:trPr>
          <w:trHeight w:val="1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RMĂ DESCHI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ETE EXIT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UNDENŢĂ PRODU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ALAŢIE LOCALIZA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 PERIOAD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szCs w:val="24"/>
          <w:lang w:val="ro-RO"/>
        </w:rPr>
      </w:pPr>
      <w:r>
        <w:rPr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810" w:right="540" w:gutter="0" w:header="142" w:top="1440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17600</wp:posOffset>
          </wp:positionH>
          <wp:positionV relativeFrom="paragraph">
            <wp:posOffset>138430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57300</wp:posOffset>
          </wp:positionH>
          <wp:positionV relativeFrom="paragraph">
            <wp:posOffset>24130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16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10:00Z</dcterms:created>
  <dc:creator>Calculator_2</dc:creator>
  <dc:description/>
  <cp:keywords/>
  <dc:language>en-US</dc:language>
  <cp:lastModifiedBy>ellis_21</cp:lastModifiedBy>
  <cp:lastPrinted>2014-10-02T14:19:00Z</cp:lastPrinted>
  <dcterms:modified xsi:type="dcterms:W3CDTF">2014-10-02T11:19:00Z</dcterms:modified>
  <cp:revision>11</cp:revision>
  <dc:subject/>
  <dc:title/>
</cp:coreProperties>
</file>